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>до   рішення 44 сесії міської ради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</w:t>
      </w:r>
      <w:r>
        <w:rPr>
          <w:sz w:val="24"/>
          <w:szCs w:val="24"/>
          <w:lang w:val="uk-UA" w:eastAsia="en-US"/>
        </w:rPr>
        <w:t xml:space="preserve">VІІ скликання  від  31 жовтня  2018 року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9 місяців 2018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41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6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1 8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0 7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32,0тис.грн, посудомийні машини 120,0 тис.грн., електроплити для ЗОШ №2-21,3тис.грн,холод.ЗОШ №10, №15- 30,0,0ти.грн, 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7 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2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6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1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77 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3 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791 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 250786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757,4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36 757,49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3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5 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5 514,9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 390,7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6 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3 905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0 873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0 873,4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3 97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9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9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3 524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 524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5 680,61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840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6 521,4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5 000 грн.; проект громадського бюджету "Безпечний  освітлений пішохідний  перехід з безбар’єрним рухом": придбання дорожніх опор ОК (консолей) - 199 550 грн., придбання пристрою з одностороннім миготливим жовтим сигналом і одним світлодіодним модулем - 115 00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9 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1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72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8 6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8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5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1 268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1 920,2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2858 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65 429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999,8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6 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566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06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7 513,4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 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511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0 511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4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 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449,5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039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229,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73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1 075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287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2 573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900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46 411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 399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871 66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875 645,4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9 080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9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86 555,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89 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786 555,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 11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 11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6071963грн вт.ч. передані кошти 45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20000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195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381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394 1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381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 394 13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373 528,6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ru-RU"/>
              </w:rPr>
              <w:t>17 314 462,61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8:00Z</dcterms:created>
  <dc:creator>sekretar</dc:creator>
  <dc:description/>
  <cp:keywords/>
  <dc:language>en-US</dc:language>
  <cp:lastModifiedBy>Finance</cp:lastModifiedBy>
  <cp:lastPrinted>2018-08-02T08:37:00Z</cp:lastPrinted>
  <dcterms:modified xsi:type="dcterms:W3CDTF">2018-10-26T05:31:00Z</dcterms:modified>
  <cp:revision>18</cp:revision>
  <dc:subject/>
  <dc:title>ПЕРЕЛІК</dc:title>
</cp:coreProperties>
</file>